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803865446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803865446"/>
      <w:bookmarkStart w:id="1" w:name="__Fieldmark__3_803865446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803865446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803865446"/>
      <w:bookmarkStart w:id="3" w:name="__Fieldmark__4_803865446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803865446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803865446"/>
      <w:bookmarkStart w:id="5" w:name="__Fieldmark__5_803865446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